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Indent"/>
        <w:ind w:left="3960" w:hanging="0"/>
        <w:jc w:val="center"/>
        <w:rPr>
          <w:color w:val="000000"/>
          <w:szCs w:val="28"/>
        </w:rPr>
      </w:pPr>
      <w:r>
        <w:rPr>
          <w:szCs w:val="28"/>
        </w:rPr>
        <w:t xml:space="preserve">к Порядку </w:t>
      </w:r>
      <w:r>
        <w:rPr>
          <w:color w:val="000000"/>
          <w:szCs w:val="28"/>
        </w:rPr>
        <w:t xml:space="preserve">предоставления субсидий  </w:t>
      </w:r>
    </w:p>
    <w:p>
      <w:pPr>
        <w:pStyle w:val="TextBodyIndent"/>
        <w:ind w:left="39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крестьянским (фермерским) хозяйствам, </w:t>
      </w:r>
    </w:p>
    <w:p>
      <w:pPr>
        <w:pStyle w:val="TextBodyIndent"/>
        <w:ind w:left="39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индивидуальным предпринимателям, </w:t>
      </w:r>
    </w:p>
    <w:p>
      <w:pPr>
        <w:pStyle w:val="TextBodyIndent"/>
        <w:ind w:left="39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ведущим деятельность в области                     сельскохозяйственного производства и </w:t>
      </w:r>
    </w:p>
    <w:p>
      <w:pPr>
        <w:pStyle w:val="TextBodyIndent"/>
        <w:ind w:left="396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личным подсобным хозяйствам на поддержку             сельскохозяйственного производства на </w:t>
      </w:r>
    </w:p>
    <w:p>
      <w:pPr>
        <w:pStyle w:val="TextBodyIndent"/>
        <w:ind w:left="3960" w:hanging="0"/>
        <w:jc w:val="center"/>
        <w:rPr/>
      </w:pPr>
      <w:r>
        <w:rPr>
          <w:color w:val="000000"/>
          <w:szCs w:val="28"/>
        </w:rPr>
        <w:t>территории муниципального образования                Щербиновский район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Е РАЗМЕ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ок субсидий для предоставления финансовой государствен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держки развития личных подсобных хозяйст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сельскохозяйственного производств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1"/>
        <w:gridCol w:w="141"/>
        <w:gridCol w:w="2410"/>
        <w:gridCol w:w="142"/>
        <w:gridCol w:w="2693"/>
      </w:tblGrid>
      <w:tr>
        <w:trPr>
          <w:trHeight w:val="72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убсидии</w:t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понесен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3 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1.12.201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понесены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1.2014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2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овцематок, ремонтных телок, ярочек, козочек), предназначенных для воспроизводств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го и товарного поголовья коров, нетелей и ремонтных тёлок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иобретении 1 голов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2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3-4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5 и более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рублей за 1 кг живого веса, но не более 50 % от фактическ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рублей за 1 кг живого веса, но не более 50 % от фактическ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1 кг живого веса, но не более 50 % от фактическ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ублей за 1 к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го веса, но не более 50 % от фактически понесенных затрат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70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до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более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го поголовья кроликоматок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1 кг живого веса, но не более 50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рублей за 1 голову, но не более 50 % от фактически понесенных затра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1 кг живого веса, но не более 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1 кг живого веса, но не боле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рублей за 1 голову, но не более 50 % от фактически понесенных затрат </w:t>
            </w:r>
          </w:p>
        </w:tc>
      </w:tr>
      <w:tr>
        <w:trPr>
          <w:trHeight w:val="395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менных сельскохозяйственных животных,а также товарных сельскохозяйственных животных, за исключением приобретения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ых сельскохозяйственных животных, а также товарных сельскохозяйственных животных, за исключением племенного и товарного поголовья коров, нетелей и ремонтных тёлок,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рублей за 1 кг живого веса, но не более 50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рублей за 1 кг живого веса, но не более 50 % от фактическ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</w:tc>
      </w:tr>
      <w:tr>
        <w:trPr>
          <w:trHeight w:val="244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молодняка кроликов, гусей и индеек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кролик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гусей и индее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рублей за одну голову, но не более50% от фактически понесенных затрат на приобрет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ублей за одну голову, но не более50% от фактически понесенных затрат на приобрет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5"/>
        <w:gridCol w:w="2693"/>
        <w:gridCol w:w="269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части затрат на производство реализуемой продукции животноводства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яса крупного рогатого ско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олок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ублей за 1 кг живого веса, но не более чем за 5000 кг в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убля за 1 кг молока, но не более че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5000 кг в год</w:t>
            </w:r>
          </w:p>
        </w:tc>
      </w:tr>
      <w:tr>
        <w:trPr>
          <w:trHeight w:val="277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оплату услуг по искусственному осеменению сельскохозяйственных животных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усственное осеменение крупного рогатого ско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усственное осеменение овец и коз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рублей за одну голову, но не более 50% от фактически понесенных затра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рублей за одну голову, но не более 50% от фактически понесенных затрат</w:t>
            </w:r>
          </w:p>
        </w:tc>
      </w:tr>
      <w:tr>
        <w:trPr>
          <w:trHeight w:val="12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рублей за одну голову в год</w:t>
            </w:r>
          </w:p>
        </w:tc>
      </w:tr>
      <w:tr>
        <w:trPr>
          <w:trHeight w:val="61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троительство теплиц для выращивания овощей защищенного грунта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плиц с использованием укрывного материала в виде плён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плиц с использованием укрывного материала в виде стекла и сотового поликарбона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понесены с 01.01.2012по 31.12.2013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ублей за 1 кв. метр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100 % 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несенных затрат и не боле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 0,2 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ублей за 1 кв. метр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100 % 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несенных затрат и не боле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 0,2 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рублей за 1 кв. метр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100 % 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несенных затрат и не боле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 0,2 г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 w:eastAsia="en-US"/>
    </w:rPr>
  </w:style>
  <w:style w:type="paragraph" w:styleId="TextBodyIndent">
    <w:name w:val="Body Text Indent"/>
    <w:basedOn w:val="Normal"/>
    <w:pPr>
      <w:widowControl/>
      <w:ind w:firstLine="709"/>
      <w:jc w:val="both"/>
    </w:pPr>
    <w:rPr>
      <w:rFonts w:ascii="Times New Roman" w:hAnsi="Times New Roman" w:cs="Times New Roman"/>
      <w:sz w:val="28"/>
    </w:rPr>
  </w:style>
  <w:style w:type="paragraph" w:styleId="11">
    <w:name w:val="Знак Знак Знак1 Знак Знак Знак Знак Знак Знак Знак"/>
    <w:basedOn w:val="Normal"/>
    <w:qFormat/>
    <w:pPr>
      <w:widowControl/>
      <w:spacing w:lineRule="auto" w:line="276" w:before="0" w:after="200"/>
      <w:ind w:firstLine="720"/>
    </w:pPr>
    <w:rPr>
      <w:rFonts w:ascii="Times New Roman" w:hAnsi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1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45:00Z</dcterms:created>
  <dc:creator>RomanovU</dc:creator>
  <dc:description/>
  <cp:keywords/>
  <dc:language>en-US</dc:language>
  <cp:lastModifiedBy>усх</cp:lastModifiedBy>
  <cp:lastPrinted>2014-06-26T11:14:00Z</cp:lastPrinted>
  <dcterms:modified xsi:type="dcterms:W3CDTF">2015-02-10T11:45:00Z</dcterms:modified>
  <cp:revision>2</cp:revision>
  <dc:subject/>
  <dc:title>ЗАКОНОДАТЕЛЬНОЕ СОБРАНИЕ КРАСНОДАРСКОГО КРАЯ</dc:title>
</cp:coreProperties>
</file>